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0-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lineRule="auto" w:line="276"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P 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Wykład – egzamin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>
          <w:trHeight w:val="6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5749"/>
        <w:gridCol w:w="184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3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: 45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mallCaps/>
          <w:sz w:val="24"/>
          <w:szCs w:val="24"/>
        </w:rPr>
      </w:pPr>
      <w:r>
        <w:rPr>
          <w:rFonts w:eastAsia="Cambria"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wykład problemowy, wykład z prezentacją multimedialną, analiza tekstów z dyskusją, praca w grupach (rozwiązywanie zadań, dyskusja),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850"/>
        <w:gridCol w:w="1837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Egzamin pisemny - test, na który składa się test wielokrotnego wyboru połączony z pytaniami otwartymi i dwoma łacińskimi sentencjami prawniczymi. Studentów, którzy uzyskali zaliczenie z przedmiotu Łacińska Terminologia Prawnicza (PRP10) na egzaminie nie obowiązuje materiał z historii źródeł prawa rzymskiego oraz opisowych sentencji łaciński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 szczególnie uzasadnionych wypadkach dopuszcza się przeprowadzenie egzaminu w formie ustnej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A. Wiliń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, Warszawa 201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>, Lublin 200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Instytucj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K. Kolańczy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Litew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8.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A. Dębiński,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Kompendium</w:t>
            </w:r>
            <w:r>
              <w:rPr>
                <w:rFonts w:cs="Corbel" w:ascii="Corbel" w:hAnsi="Corbel"/>
                <w:b/>
                <w:sz w:val="24"/>
                <w:szCs w:val="24"/>
              </w:rPr>
              <w:t>, Warszawa 201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6:00Z</dcterms:created>
  <dc:creator>Windows User</dc:creator>
  <dc:description/>
  <cp:keywords/>
  <dc:language>en-US</dc:language>
  <cp:lastModifiedBy>Nowak Dominika</cp:lastModifiedBy>
  <dcterms:modified xsi:type="dcterms:W3CDTF">2023-12-04T10:11:00Z</dcterms:modified>
  <cp:revision>6</cp:revision>
  <dc:subject/>
  <dc:title/>
</cp:coreProperties>
</file>